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017"/>
        <w:gridCol w:w="2008"/>
      </w:tblGrid>
      <w:tr>
        <w:trPr>
          <w:trHeight w:val="312" w:hRule="atLeast"/>
        </w:trPr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0.1 Ultrazvukový přístroj pro vaskulární vyšetřování s kontrastní látkou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Ultrazvukový přístroj se sektorovou sondou pro transkraniální (TCD) vyšetření a lineární sondou pro vyšetření periferních cév a karotid. Přístroj s možností zobrazení s daty MRI a CT (fúze) je dalším posunem v kvalitě a přesnosti zobrazení intrakraniálního cévního systému. Přístroj s vybavením pro elastografii cév upřesňující stav cévní stěny. Přístroj s vybavením pro vyšetření kontrastní látkou pro upřesnění diagnózy na intrakraniálním řečišti. V neposlední řadě přístroj bude sloužit k celkovému vyšetření (např. hrudníku, břicha) u pacientů ležících na lůžkách iktového centra dojde-li ke komplikaci jejich celkového stavu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í sonografický přístroj nejvyšší třídy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typu LCD s vysokou rozlišovací schopností a úhlopříčkou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9“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adovaná zobrazení:   </w:t>
              <w:tab/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ode na základních frekvencí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mode na harmonických frekvencí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– pulzní dopple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arevné dopplerovské zobrazení (CFM) včetně zobrazení energie krevního toku (power doppler, angio doppler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oidní zobrazení na lineárních sondách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hlové (tzv. compound) zobrazení na všech sondách zajišťující nejvyšší kvalitu zobrazení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tánní duální zobrazení (twin view) B – mode a B-mode + CFM v  reálném čase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ografické zobrazení v reálném čase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brazení pomocí kontrastních látek včetně možnosti současného zobrazení generovaného pomocí kontrastních látek a B-módu bez kontrastních látek 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pro synchronní zobrazení ultrazvukového zobrazení a zobrazení jiné modality (CT, MRI) včetně prostorové registrace sondy. Součástí nabízeného přístroje musí být příslušný software i hardware pro registraci polohy sondy. Ultrazvukové vyšetření bude možné provádět i kontrastní látkou.</w:t>
            </w:r>
          </w:p>
          <w:p>
            <w:pPr>
              <w:pStyle w:val="Odstavecseseznamem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bo zadavatel připouští i řešení:</w:t>
            </w:r>
          </w:p>
          <w:p>
            <w:pPr>
              <w:pStyle w:val="Odstavecseseznamem"/>
              <w:spacing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Modul pro současné zobrazení záznamu z CT/MRI a aktuálního ultrazvukového vyšetření není synchronní – vyšetřující najde utrazvukovou sondou na pacientovi stejný řez jako je řez z CT/MRI. </w:t>
            </w:r>
            <w:r>
              <w:rPr>
                <w:rFonts w:cs="Arial" w:ascii="Arial" w:hAnsi="Arial"/>
                <w:sz w:val="20"/>
                <w:szCs w:val="20"/>
              </w:rPr>
              <w:t>Součástí nabízeného přístroje musí být příslušný software i hardware umožňující toto zobrazení.</w:t>
            </w:r>
          </w:p>
          <w:p>
            <w:pPr>
              <w:pStyle w:val="Odstavecseseznamem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 však nepřipouští variantní nabídky. Pokud uchazeč nabídne variantní nabídku, bude vyloučen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 (uveďte řešení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ěření v živém i ve zmrazeném obraze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-tlačítková optimalizace nastavení akvizičních parametrů pro různé typy tkání i typy podmínek vyšetřovaného objektu (pro dvourozměrné i dopplerovském zobrazení)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umožňovat současné zapojení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 son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vá paměť více jak 1000 snímků 2D/CF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obrazových dat na interním harddisku, export na  DVD, USB flash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obsahovat modul HW i SW s protokolem DICOM pro kategorie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Verification/Servi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Prin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COM Storage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Query/Retriev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Worklist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vybavení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oftware pro obecné ultrazvukové aplikace - pro radiologické, měkkotkáňové, vaskulární s TCD, abdominální vyšetř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oftware pro elastografické vyšetření –zobrazení a hodnocení elasticity vyšetřované oblasti v reálném čase (parametrické zobrazení elasticity tkáně včetně barevného kódování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oftware pro vyšetření s kontrastní látkou – kvantitativní analýza včetně grafického hodnocení perfuzních křivek ve více oblastech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delný bezplatný update softwarového vybavení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razvukové sondy: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ová sonda pro transkraniální (TCD) vyšetření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ární sonda pro vyšetření periferních cév a karotid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xní sonda v min. rozsahu 2-6 MHz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komente"/>
              <w:suppressAutoHyphens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-li pro </w:t>
            </w:r>
            <w:r>
              <w:rPr>
                <w:rFonts w:cs="Arial" w:ascii="Arial" w:hAnsi="Arial"/>
                <w:szCs w:val="16"/>
              </w:rPr>
              <w:t>současné zobrazení záznamu z CT/MRI a aktuálního ultrazvukového vyšetření nutná jiná sonda kromě výše uvedených, musí být tato sonda součástí dodávky.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komente"/>
              <w:tabs>
                <w:tab w:val="clear" w:pos="708"/>
                <w:tab w:val="left" w:pos="169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ano (uveďte řešení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0.1 Ultrazvukový přístroj pro vaskulární vyšetřování s kontrastní látkou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06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4:01:00Z</dcterms:modified>
  <cp:revision>10</cp:revision>
  <dc:subject/>
  <dc:title>Specifikace dodávky</dc:title>
</cp:coreProperties>
</file>